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uoDR/tBXeaHPcb/gROTiKX+BHnNEmPtXCPrn11o6Fkbsi+mKVvDLzZtigqSURCZNlLRiq8
hRe1nC0TNRCF5tdwIumYlr/NrEz1ZrKQqzCYQK27hwSLyNn4lXHOLfDhYjmaWOyiIRkh152Z
v59968KawoEEArut2SpJU8ew6RuYyc0G0XvKHH6EqtlJROQZsmGYHjRquM51ujcotQHI7K1V
nHx8DHj5/1bwa9+92r</vt:lpwstr>
  </property>
  <property fmtid="{D5CDD505-2E9C-101B-9397-08002B2CF9AE}" pid="3" name="_2015_ms_pID_7253431">
    <vt:lpwstr>//a6dMl4tMAt0o17SvKwSFAL+KZ/Gokmirs1McKBuNekBMmUTLpwkF
UuW8NQ7jUEl0/UNDc3aum+kFhWwsSIJQPq3rGbR257Pv7Sz4QvhkKF+t1FI2tg+mZbPBCbn7
WlGnn7AELm1VGEQfnx4oZRS8lCK8YRB4oXk6Et/Jt0c6LEoTCXaRaLFCxBGa78JivTK2RGfV
AtJZoDJi9MjvrMPs3rukA9fSqhHTkv5bNk/8</vt:lpwstr>
  </property>
  <property fmtid="{D5CDD505-2E9C-101B-9397-08002B2CF9AE}" pid="4" name="_2015_ms_pID_7253431_00">
    <vt:lpwstr>_2015_ms_pID_7253431</vt:lpwstr>
  </property>
  <property fmtid="{D5CDD505-2E9C-101B-9397-08002B2CF9AE}" pid="5" name="_2015_ms_pID_7253432">
    <vt:lpwstr>Wjo2oDACz2araa5WsaMN+w1Pel/aKRsjmXSO
l/UVyC22xscN3srVtlrK4VsIwatnfmcFhYHFBeTspwtMiwzJG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